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ЧЕТВЕР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04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.12.2025 </w:t>
        <w:tab/>
        <w:t xml:space="preserve">      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6107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-84 -VІІ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внесення змін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ід 14.11.2025 р. № 6004-83-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 передачу міжбюджетного трансфе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обласному бюджету Київської обла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Обласної цільової програми «Оборона та спротив Київської області на 2024-2027 роки», затвердженої рішенням Київської обласної ради від 07 грудня 2023 року №770-22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>, враховуючи звернення Київської обласної державної адміністрації (Київської обласної військової адміністрації» щодо передачі міжбюджетного трансферту на реалізацію проєктів нового будівництва, реконструкції, капітального ремонту, ремонту інших інженерно-технічних заходів із захисту об'єктів критичної інфраструктури паливно-енергетичного сектору критичної інфраструктури та створення резервів обладнання, беручи до уваги лист Київської обласної державної адміністрації (Київської обласної військової адміністрації» від 21.11.2025 №7314/01/37.05.02/2025,  згідно  пропозицій постійної комісії з питань Фінансів, бюджетної та податкової політики, соціально-економічного розвитку, підприємництва та інвестиційної діяльності, норм Бюджетного кодексу України, керуючись пунктом 23 статті 26 Закону України «Про місцеве самоврядування в Україні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Внести зміни до рішення Бучанської міської ради від 14.11.2025 р № 6004-83-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«Про передачу міжбюджетного трансферту обласному бюджету Київської області», доповнивши його пунктом такого змісту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Cs/>
          <w:sz w:val="10"/>
          <w:szCs w:val="10"/>
          <w:lang w:val="uk-UA" w:eastAsia="ru-RU"/>
        </w:rPr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«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. Кошти, які передаються у вигляді субвенції з місцевого бюджету обласному бюджету Київської області на реалізацію проєктів нового будівництва, реконструкції, капітального ремонту, ремонту інших інженерно-технічних заходів із захисту об'єктів критичної інфраструктури паливно-енергетичного сектору критичної інфраструктури та створення резервів обладнання і не будуть використані на кінець 2025 року, залишаються на рахунках для здійснення витрат у 2026 році з урахуванням їх цільового призначення».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Cs/>
          <w:sz w:val="10"/>
          <w:szCs w:val="10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Cs/>
          <w:sz w:val="6"/>
          <w:szCs w:val="6"/>
          <w:lang w:val="uk-UA" w:eastAsia="ru-RU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2. </w:t>
      </w:r>
      <w:r>
        <w:rPr>
          <w:bCs/>
          <w:lang w:val="uk-UA"/>
        </w:rPr>
        <w:t>Контроль за виконанням даного рішення покласти на постійну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толій ФЕДОРУК</w:t>
      </w:r>
    </w:p>
    <w:sectPr>
      <w:type w:val="nextPage"/>
      <w:pgSz w:w="11906" w:h="16838"/>
      <w:pgMar w:left="1701" w:right="851" w:gutter="0" w:header="0" w:top="1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Larysa Pravdyva</cp:lastModifiedBy>
  <cp:lastPrinted>2025-12-08T15:31:00Z</cp:lastPrinted>
  <dcterms:modified xsi:type="dcterms:W3CDTF">2025-12-08T13:37:00Z</dcterms:modified>
  <cp:revision>270</cp:revision>
  <dc:subject/>
  <dc:title>                                                                                                                   </dc:title>
</cp:coreProperties>
</file>